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4Α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πιο κοινωνική και χωρίς αποκλεισμούς Ευρώπη μέσω της υλοποίησης του ευρωπαϊκού πυλώνα κοινωνικών δικαιωμάτω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ΕΙΔΙΚΟΣ ΣΤΟΧΟΣ 4.6. Ενίσχυση του ρόλου του πολιτισμού και του βιώσιμου τουρισμού στην οικονομική ανάπτυξη, την κοινωνική ένταξη και την κοινωνική καινοτομία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Arial" w:ascii="Verdana" w:hAnsi="Verdana"/>
                <w:sz w:val="16"/>
                <w:szCs w:val="16"/>
              </w:rPr>
              <w:t>.α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ΝΗΜΕΡΩΣΗ - ΣΥΜΠΛΗΡΩΣΗ ΤΟΠΟΓΡΑΦΙΚΩΝ ΥΠΟΒΑΘΡΩΝ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.β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ΕΣ ΕΡΕΥΝ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.β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ΕΣ ΕΡΕΥΝ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.α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ΙΡΙΑΚΑ ΕΡΓ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.α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Α ΚΤΙΡΙΑΚΑ ΕΡΓΑ: Μνημεία, Διατηρητέα κ.λπ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.α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-            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- Αναπλά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.β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ΠΡΟ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.γ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ΜΕΛΕΤΕΣ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.δ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ΜΕΛΕΤΕΣ ΛΟΙΠΩΝ ΕΡΓ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ΑΝΑΓΝΩΡΙ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ΓΡΑΜΜΑ ΓΕΩΤΕΧΝΙΚΩΝ ΜΕΛΕΤΩΝ ΚΑΙ ΤΥΧΟΝ ΠΡΟΣΘΕΤΩΝ ΕΡΕΥΝ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ΞΙΟΛΟΓΗΣΗ ΓΕΩΤΕΧΝΙΚΗΣ ΕΡΕΥΝ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ΚΑΤΑΡΚΤΙΚΟΣ ΠΡΟΣΔΙΟΡΙΣΜΟΣ ΠΕΡΙΒΑΛΛΟΝΤΙΚΩΝ ΑΠΑΙΤΗΣΕΩΝ (ΠΠΠΑ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Η ΜΕΛΕΤΗ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.α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ΙΡΙΑΚΑ ΕΡΓΑ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.α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Α ΚΤΙΡΙΑΚΑ ΕΡΓΑ: Μνημεία, Διατηρητέα  (περιλαμβάνει το 3.1.α.1 και επιπλέον μουσειογραφικές μελέτες / μελέτες εκθέσε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.α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- Αναπλά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.β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.γ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 - 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ανάλογα με τη χρήση του κτιρί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Η ΜΕΛΕΤΗ ΘΕΜΕΛΙΩΣΗΣ ΚΤΙΡΙ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 (Μ.Ε.Α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ΚΟΥΣΤ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ΚΑΙ ΥΔΡΟ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(ΜΠΕ) και έκδοση ΑΠΟΦΑΣΗΣ ΠΕΡΙΒΑΛΛΟΝΤΙΚΩΝ ΟΡΩΝ (ΑΕΠΟ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ΟΙΚΟΔΟΜΙΚΗΣ ΑΔΕ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</w:t>
            </w:r>
          </w:p>
        </w:tc>
        <w:tc>
          <w:tcPr>
            <w:tcW w:w="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.α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 – ΚΤΙΡΙΑΚΑ ΕΡΓΑ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.β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 – ΕΙΔΙΚΑ ΚΤΙΡΙΑΚΑ ΕΡΓΑ: Μνημεία, Διατηρητέ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.γ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ΜΕΛΕΤΗ ΕΦΑΡΜΟΓΗΣ – 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– Αναπλά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ΕΦΑΡΜΟΓ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ΦΑΡΜΟΓΗΣ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ΜΕΛΕΤΕΣ ΕΦΑΡΜΟΓ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.α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 ΕΦΑΡΜΟΓ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5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ΫΠΟΛΟΓΙΣΜΟΣ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5:00Z</dcterms:created>
  <dc:creator>ΤΖΙΑΛΛΑΣ ΚΩΝΣΤΑΝΤΙΝΟΣ</dc:creator>
  <dc:description/>
  <cp:keywords/>
  <dc:language>en-US</dc:language>
  <cp:lastModifiedBy>ΤΖΙΑΛΛΑΣ ΚΩΝΣΤΑΝΤΙΝΟΣ</cp:lastModifiedBy>
  <cp:lastPrinted>2015-11-10T15:04:00Z</cp:lastPrinted>
  <dcterms:modified xsi:type="dcterms:W3CDTF">2025-09-30T07:05:00Z</dcterms:modified>
  <cp:revision>4</cp:revision>
  <dc:subject/>
  <dc:title>Πίνακας Δ1</dc:title>
</cp:coreProperties>
</file>